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14565" cy="7314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4480" cy="7314480"/>
                          <a:chOff x="0" y="0"/>
                          <a:chExt cx="7314480" cy="73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14480" cy="73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080" y="547920"/>
                            <a:ext cx="3730680" cy="3730680"/>
                          </a:xfrm>
                          <a:custGeom>
                            <a:avLst/>
                            <a:gdLst>
                              <a:gd name="textAreaLeft" fmla="*/ 0 w 2115000"/>
                              <a:gd name="textAreaRight" fmla="*/ 2115360 w 2115000"/>
                              <a:gd name="textAreaTop" fmla="*/ 0 h 2115000"/>
                              <a:gd name="textAreaBottom" fmla="*/ 2115360 h 211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047" y="17961"/>
                                </a:moveTo>
                                <a:arcTo wR="-7200" hR="-7200" stAng="5760000" swAng="-1800000"/>
                                <a:lnTo>
                                  <a:pt x="6407" y="934"/>
                                </a:lnTo>
                                <a:arcTo wR="10800" hR="10800" stAng="-6840000" swAng="1800000"/>
                                <a:lnTo>
                                  <a:pt x="12211" y="-2626"/>
                                </a:lnTo>
                                <a:lnTo>
                                  <a:pt x="16216" y="2320"/>
                                </a:lnTo>
                                <a:lnTo>
                                  <a:pt x="11270" y="63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20000">
                            <a:off x="2974680" y="1407600"/>
                            <a:ext cx="3730680" cy="3730680"/>
                          </a:xfrm>
                          <a:custGeom>
                            <a:avLst/>
                            <a:gdLst>
                              <a:gd name="textAreaLeft" fmla="*/ 0 w 2115000"/>
                              <a:gd name="textAreaRight" fmla="*/ 2115360 w 2115000"/>
                              <a:gd name="textAreaTop" fmla="*/ 0 h 2115000"/>
                              <a:gd name="textAreaBottom" fmla="*/ 2115360 h 211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047" y="17961"/>
                                </a:moveTo>
                                <a:arcTo wR="-7200" hR="-7200" stAng="5760000" swAng="-1800000"/>
                                <a:lnTo>
                                  <a:pt x="6407" y="934"/>
                                </a:lnTo>
                                <a:arcTo wR="10800" hR="10800" stAng="-6840000" swAng="1800000"/>
                                <a:lnTo>
                                  <a:pt x="12211" y="-2626"/>
                                </a:lnTo>
                                <a:lnTo>
                                  <a:pt x="16216" y="2320"/>
                                </a:lnTo>
                                <a:lnTo>
                                  <a:pt x="11270" y="63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40000">
                            <a:off x="2521800" y="2797560"/>
                            <a:ext cx="3730680" cy="3730680"/>
                          </a:xfrm>
                          <a:custGeom>
                            <a:avLst/>
                            <a:gdLst>
                              <a:gd name="textAreaLeft" fmla="*/ 0 w 2115000"/>
                              <a:gd name="textAreaRight" fmla="*/ 2115360 w 2115000"/>
                              <a:gd name="textAreaTop" fmla="*/ 0 h 2115000"/>
                              <a:gd name="textAreaBottom" fmla="*/ 2115360 h 211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047" y="17961"/>
                                </a:moveTo>
                                <a:arcTo wR="-7200" hR="-7200" stAng="5760000" swAng="-1800000"/>
                                <a:lnTo>
                                  <a:pt x="6407" y="934"/>
                                </a:lnTo>
                                <a:arcTo wR="10800" hR="10800" stAng="-6840000" swAng="1800000"/>
                                <a:lnTo>
                                  <a:pt x="12211" y="-2626"/>
                                </a:lnTo>
                                <a:lnTo>
                                  <a:pt x="16216" y="2320"/>
                                </a:lnTo>
                                <a:lnTo>
                                  <a:pt x="11270" y="63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960000">
                            <a:off x="1060920" y="2796840"/>
                            <a:ext cx="3730680" cy="3730680"/>
                          </a:xfrm>
                          <a:custGeom>
                            <a:avLst/>
                            <a:gdLst>
                              <a:gd name="textAreaLeft" fmla="*/ 0 w 2115000"/>
                              <a:gd name="textAreaRight" fmla="*/ 2115360 w 2115000"/>
                              <a:gd name="textAreaTop" fmla="*/ 0 h 2115000"/>
                              <a:gd name="textAreaBottom" fmla="*/ 2115360 h 211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047" y="17961"/>
                                </a:moveTo>
                                <a:arcTo wR="-7200" hR="-7200" stAng="5760000" swAng="-1800000"/>
                                <a:lnTo>
                                  <a:pt x="6407" y="934"/>
                                </a:lnTo>
                                <a:arcTo wR="10800" hR="10800" stAng="-6840000" swAng="1800000"/>
                                <a:lnTo>
                                  <a:pt x="12211" y="-2626"/>
                                </a:lnTo>
                                <a:lnTo>
                                  <a:pt x="16216" y="2320"/>
                                </a:lnTo>
                                <a:lnTo>
                                  <a:pt x="11270" y="63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280000">
                            <a:off x="608760" y="1407600"/>
                            <a:ext cx="3730680" cy="3730680"/>
                          </a:xfrm>
                          <a:custGeom>
                            <a:avLst/>
                            <a:gdLst>
                              <a:gd name="textAreaLeft" fmla="*/ 0 w 2115000"/>
                              <a:gd name="textAreaRight" fmla="*/ 2115360 w 2115000"/>
                              <a:gd name="textAreaTop" fmla="*/ 0 h 2115000"/>
                              <a:gd name="textAreaBottom" fmla="*/ 2115360 h 211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047" y="17961"/>
                                </a:moveTo>
                                <a:arcTo wR="-7200" hR="-7200" stAng="5760000" swAng="-1800000"/>
                                <a:lnTo>
                                  <a:pt x="6407" y="934"/>
                                </a:lnTo>
                                <a:arcTo wR="10800" hR="10800" stAng="-6840000" swAng="1800000"/>
                                <a:lnTo>
                                  <a:pt x="12211" y="-2626"/>
                                </a:lnTo>
                                <a:lnTo>
                                  <a:pt x="16216" y="2320"/>
                                </a:lnTo>
                                <a:lnTo>
                                  <a:pt x="11270" y="63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5200" y="706680"/>
                            <a:ext cx="1372320" cy="13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680" y="3835440"/>
                            <a:ext cx="1372320" cy="13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6600" y="707400"/>
                            <a:ext cx="1372320" cy="13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1840" y="3834000"/>
                            <a:ext cx="1372320" cy="13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5768280"/>
                            <a:ext cx="1372320" cy="13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04200" y="761400"/>
                            <a:ext cx="6704280" cy="6094080"/>
                          </a:xfrm>
                        </wpg:grpSpPr>
                        <wps:wsp>
                          <wps:cNvSpPr/>
                          <wps:spPr>
                            <a:xfrm>
                              <a:off x="2437560" y="5180400"/>
                              <a:ext cx="1675800" cy="91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1675800" cy="91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1280" y="0"/>
                              <a:ext cx="1675800" cy="91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8480" y="3199680"/>
                              <a:ext cx="1675800" cy="91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99680"/>
                              <a:ext cx="1675800" cy="91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5.95pt;height:575.95pt" coordorigin="0,0" coordsize="11519,11519">
                <v:rect id="shape_0" stroked="f" o:allowincell="f" style="position:absolute;left:0;top:0;width:11518;height:11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30" fillcolor="#bbe0e3" stroked="t" o:allowincell="f" style="position:absolute;left:2822;top:863;width:5874;height:5874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5" fillcolor="#bbe0e3" stroked="t" o:allowincell="f" style="position:absolute;left:4684;top:2216;width:5874;height:5874;mso-wrap-style:none;v-text-anchor:middle;rotation:72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7" fillcolor="#bbe0e3" stroked="t" o:allowincell="f" style="position:absolute;left:3971;top:4405;width:5874;height:5874;mso-wrap-style:none;v-text-anchor:middle;rotation:144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1" fillcolor="#bbe0e3" stroked="t" o:allowincell="f" style="position:absolute;left:1670;top:4404;width:5874;height:5874;mso-wrap-style:none;v-text-anchor:middle;rotation:216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3" fillcolor="#bbe0e3" stroked="t" o:allowincell="f" style="position:absolute;left:958;top:2216;width:5874;height:5874;mso-wrap-style:none;v-text-anchor:middle;rotation:288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68;top:1113;width:2160;height:21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;top:6040;width:2160;height:21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9;top:1114;width:2160;height:21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9;top:6038;width:2160;height:21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084;width:2160;height:21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9;top:1199;width:10558;height:9597">
                  <v:rect id="shape_0" fillcolor="white" stroked="t" o:allowincell="f" style="position:absolute;left:4318;top:9357;width:2638;height:143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98;top:1199;width:2638;height:143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678;top:1199;width:2638;height:143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398;top:6238;width:2638;height:143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9;top:6238;width:2638;height:143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21:50:00Z</dcterms:created>
  <dc:creator>Administrator</dc:creator>
  <dc:description/>
  <cp:keywords/>
  <dc:language>en-US</dc:language>
  <cp:lastModifiedBy>Administrator</cp:lastModifiedBy>
  <dcterms:modified xsi:type="dcterms:W3CDTF">2009-05-16T21:52:00Z</dcterms:modified>
  <cp:revision>1</cp:revision>
  <dc:subject/>
  <dc:title> </dc:title>
</cp:coreProperties>
</file>